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9</w:t>
      </w:r>
    </w:p>
    <w:p>
      <w:pPr>
        <w:pStyle w:val="Normal"/>
        <w:jc w:val="right"/>
        <w:rPr/>
      </w:pPr>
      <w:r>
        <w:rPr/>
        <w:t>к Закону Мурманской области</w:t>
      </w:r>
    </w:p>
    <w:p>
      <w:pPr>
        <w:pStyle w:val="Normal"/>
        <w:jc w:val="right"/>
        <w:rPr/>
      </w:pPr>
      <w:r>
        <w:rPr/>
        <w:t>"Об областном бюджете на 2006 год"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я дополнительных доходов,</w:t>
      </w:r>
    </w:p>
    <w:p>
      <w:pPr>
        <w:pStyle w:val="Normal"/>
        <w:jc w:val="center"/>
        <w:rPr/>
      </w:pPr>
      <w:r>
        <w:rPr>
          <w:b/>
        </w:rPr>
        <w:t>полученных при исполнении областного бюджета</w:t>
      </w:r>
      <w:r>
        <w:rPr>
          <w:b/>
          <w:bCs/>
        </w:rPr>
        <w:t xml:space="preserve"> в 2006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Настоящая Методика применяется в случае поступления дополнительных доходов в областной бюджет, сверх сумм налоговых и неналоговых доходов, утвержденных настоящим Законом.</w:t>
      </w:r>
    </w:p>
    <w:p>
      <w:pPr>
        <w:pStyle w:val="Normal"/>
        <w:ind w:firstLine="540"/>
        <w:jc w:val="both"/>
        <w:rPr/>
      </w:pPr>
      <w:r>
        <w:rPr/>
        <w:t>Дополнительные доходы, указанные в настоящем пункте, распределяются в виде дополнительных дотаций в соответствии с настоящим Законом.</w:t>
      </w:r>
    </w:p>
    <w:p>
      <w:pPr>
        <w:pStyle w:val="Normal"/>
        <w:ind w:firstLine="540"/>
        <w:jc w:val="both"/>
        <w:rPr/>
      </w:pPr>
      <w:r>
        <w:rPr/>
        <w:t>1.2. Дополнительные дотации направляются на снижение кредиторской задолженности по оплате коммунальных услуг бюджетных учреждений, а также задолженности по другим статьям расходов, обозначенных в Соглашениях о реструктуризации задолженности по бюджетным ссудам, выданным из областного бюджета администрациям муниципальных образований, а также в Соглашениях на предоставление бюджетных кредитов из областного бюджета на покрытие временных кассовых разрывов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полного погашения кредиторской задолженности дополнительные дотации направляются на снижение дефицита бюджета муниципального образования и выплаты, сокращающие долговые обязательства.</w:t>
      </w:r>
    </w:p>
    <w:p>
      <w:pPr>
        <w:pStyle w:val="Normal"/>
        <w:ind w:firstLine="540"/>
        <w:jc w:val="both"/>
        <w:rPr/>
      </w:pPr>
      <w:r>
        <w:rPr/>
        <w:t>1.3. При наличии трехстороннего соглашения между Правительством Мурманской области, администрацией муниципального образования и дирекцией (правлением) градообразующего предприятия дополнительные дотации направляются на погашение кредиторской задолженности и на финансирование расходов, предусмотренных Соглашени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ИСТОЧНИКИ ОБРАЗОВАНИЯ СРЕДСТВ ДЛЯ ВЫДЕЛЕНИЯ</w:t>
      </w:r>
    </w:p>
    <w:p>
      <w:pPr>
        <w:pStyle w:val="Heading2"/>
        <w:rPr>
          <w:sz w:val="24"/>
        </w:rPr>
      </w:pPr>
      <w:r>
        <w:rPr>
          <w:sz w:val="24"/>
        </w:rPr>
        <w:t>ДОПОЛНИТЕЛЬНЫХ ДОТАЦ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1. Источником образования средств для выделения дополнительной дотации являются дополнительные налоговые и неналоговые доходы областного бюджета по муниципальным образованиям.</w:t>
      </w:r>
    </w:p>
    <w:p>
      <w:pPr>
        <w:pStyle w:val="TextBodyIndent"/>
        <w:rPr>
          <w:sz w:val="24"/>
        </w:rPr>
      </w:pPr>
      <w:r>
        <w:rPr>
          <w:sz w:val="24"/>
        </w:rPr>
        <w:t>2.2. Дополнительными считаются налоговые и неналоговые доходы, собранные на территории муниципального образования и подлежащие зачислению территориальными органами федерального казначейства по установленным нормативам отчислений в областной бюджет сверх сумм, утвержденных в настоящем Законе.</w:t>
      </w:r>
    </w:p>
    <w:p>
      <w:pPr>
        <w:pStyle w:val="TextBodyIndent"/>
        <w:rPr>
          <w:sz w:val="24"/>
        </w:rPr>
      </w:pPr>
      <w:r>
        <w:rPr>
          <w:sz w:val="24"/>
        </w:rPr>
        <w:t>Расчет дополнительных налоговых и неналоговых доходов производится по итогам 9 месяцев текущего года исходя из утвержденной бюджетной росписи.</w:t>
      </w:r>
    </w:p>
    <w:p>
      <w:pPr>
        <w:pStyle w:val="TextBodyIndent"/>
        <w:rPr>
          <w:sz w:val="24"/>
        </w:rPr>
      </w:pPr>
      <w:r>
        <w:rPr>
          <w:sz w:val="24"/>
        </w:rPr>
        <w:t>2.3. Дополнительные налоговые и неналоговые доходы в областной бюджет определяются как разница между суммой, утвержденной бюджетной росписью на 9 месяцев 2006 года в соответствии с законом о бюджете, и фактически поступившей.</w:t>
      </w:r>
    </w:p>
    <w:p>
      <w:pPr>
        <w:pStyle w:val="TextBodyIndent"/>
        <w:rPr/>
      </w:pPr>
      <w:r>
        <w:rPr>
          <w:sz w:val="24"/>
        </w:rPr>
        <w:t>2.4. До 30 процентов суммы дополнительных доходов направляются муниципальным образованиям в виде дотаций для финансирования расходов, указанных в пункте 1.2 настоящей Методики.</w:t>
      </w:r>
    </w:p>
    <w:p>
      <w:pPr>
        <w:pStyle w:val="TextBodyIndent"/>
        <w:rPr/>
      </w:pPr>
      <w:r>
        <w:rPr>
          <w:sz w:val="24"/>
        </w:rPr>
        <w:t>2.5. При наличии трехстороннего Соглашения и выполнении градообразующим предприятием своих обязательств до 50 процентов суммы дополнительных доходов направляются муниципальным образованиям в виде дотаций для финансирования расходов, указанных в пункте 1.3 настоящей Методики.</w:t>
      </w:r>
    </w:p>
    <w:p>
      <w:pPr>
        <w:pStyle w:val="TextBodyIndent"/>
        <w:rPr/>
      </w:pPr>
      <w:r>
        <w:rPr>
          <w:sz w:val="24"/>
        </w:rPr>
        <w:t>2.6. При отсутствии градообразующего предприятия трехсторонние Соглашения могут быть заключены с ведущими налогообразующими предприятиями. Если предусмотренная в соглашениях сумма дополнительных поступлений превышает размеры, предусмотренные пунктом 2.4 настоящей Методики, размер дополнительной дотации может быть увеличен до 50 процентов суммы дополнительных доходов.</w:t>
      </w:r>
    </w:p>
    <w:p>
      <w:pPr>
        <w:pStyle w:val="TextBodyIndent"/>
        <w:rPr>
          <w:sz w:val="24"/>
        </w:rPr>
      </w:pPr>
      <w:r>
        <w:rPr>
          <w:sz w:val="24"/>
        </w:rPr>
        <w:t>2.7. Направление сумм дотаций муниципальным образованиям осуществляется после внесения изменений и дополнений в закон о бюджете.</w:t>
      </w:r>
    </w:p>
    <w:p>
      <w:pPr>
        <w:pStyle w:val="TextBodyIndent"/>
        <w:rPr>
          <w:sz w:val="24"/>
        </w:rPr>
      </w:pPr>
      <w:r>
        <w:rPr>
          <w:sz w:val="24"/>
        </w:rPr>
        <w:t>2.8. На поступления в областной бюджет налоговых и неналоговых доходов по результатам контрольной работы территориальных органов ФНС Российской Федерации и решений судебных органов Российской Федерации свыше 50 млн. рублей (по одному налогоплательщику) настоящая Методика не распространяе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3. ОПРЕДЕЛЕНИЕ РАЗМЕРА ДОТАЦИИ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.1. Общая сумма дотаций, подлежащих распределению между муниципальными образованиями, получившими дополнительные доходы, не может превышать 50% дополнительных доходов областного бюджета.</w:t>
      </w:r>
    </w:p>
    <w:p>
      <w:pPr>
        <w:pStyle w:val="TextBodyIndent"/>
        <w:rPr/>
      </w:pPr>
      <w:r>
        <w:rPr>
          <w:sz w:val="24"/>
        </w:rPr>
        <w:t>В том случае, когда сумма дотаций, исчисленная в соответствии с пунктами 2.1 - 2.6 настоящей Методики, превышает указанную выше величину, распределению подлежит 50% дополнительных доходов областного бюджета с выделением каждому муниципальному образованию части, пропорциональной величине исчисленной для него дотации, по формуле:</w:t>
      </w:r>
    </w:p>
    <w:p>
      <w:pPr>
        <w:pStyle w:val="ConsNonformat"/>
        <w:widowControl/>
        <w:spacing w:lineRule="atLeast" w:line="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</w:t>
      </w:r>
    </w:p>
    <w:p>
      <w:pPr>
        <w:pStyle w:val="ConsNonformat"/>
        <w:widowControl/>
        <w:spacing w:lineRule="atLeast" w:line="6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</w:t>
      </w:r>
      <w:r>
        <w:rPr>
          <w:rFonts w:cs="Times New Roman" w:ascii="Times New Roman" w:hAnsi="Times New Roman"/>
          <w:sz w:val="24"/>
          <w:szCs w:val="24"/>
        </w:rPr>
        <w:t xml:space="preserve"> = 0,5 Д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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Nonformat"/>
        <w:widowControl/>
        <w:spacing w:lineRule="atLeast" w:line="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где: ДД</w:t>
      </w:r>
      <w:r>
        <w:rPr>
          <w:sz w:val="24"/>
          <w:vertAlign w:val="subscript"/>
        </w:rPr>
        <w:t>об</w:t>
      </w:r>
      <w:r>
        <w:rPr>
          <w:sz w:val="24"/>
        </w:rPr>
        <w:t xml:space="preserve"> - дополнительные доходы областного бюджета за 2006 год;</w:t>
      </w:r>
    </w:p>
    <w:p>
      <w:pPr>
        <w:pStyle w:val="TextBodyIndent"/>
        <w:rPr/>
      </w:pPr>
      <w:r>
        <w:rPr>
          <w:sz w:val="24"/>
        </w:rPr>
        <w:t>Д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</w:rPr>
        <w:t xml:space="preserve">мо </w:t>
      </w:r>
      <w:r>
        <w:rPr>
          <w:sz w:val="24"/>
        </w:rPr>
        <w:t>- полный (потенциальный) размер дотации муниципального образования, определенный согласно пп. 2.1 - 2.6 настоящей Методики;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Д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bscript"/>
        </w:rPr>
        <w:t>мо</w:t>
      </w:r>
      <w:r>
        <w:rPr>
          <w:sz w:val="24"/>
        </w:rPr>
        <w:t xml:space="preserve"> - сумма дотаций по всем муниципальным образованиям, получившим дополнительные доходы.</w:t>
      </w:r>
    </w:p>
    <w:p>
      <w:pPr>
        <w:pStyle w:val="TextBodyIndent"/>
        <w:rPr/>
      </w:pPr>
      <w:r>
        <w:rPr>
          <w:sz w:val="24"/>
        </w:rPr>
        <w:t>3.2. Размер дотации может превышать общий размер кредиторской задолженности муниципального образования по оплате коммунальных услуг бюджетными учреждениями и задолженности по другим статьям расходов (начисления на оплату труда, субсидии населению по оплате жилищно-коммунальных услуг, по расходам на обеспечение Федерального закона "О ветеранах") на величину дефицита бюджета муниципального образования, согласованную с департаментом финансов Мурман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3.3. Если размер дополнительных доходов за 9 месяцев не подтверждается по итогам года (допущено снижение налоговых и неналоговых поступлений в 4 квартале), данному муниципальному образованию на величину снижения уменьшается размер дотации в следующем финансовом год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58:00Z</dcterms:created>
  <dc:creator>Степанов Алексей Александрович</dc:creator>
  <dc:description/>
  <dc:language>en-US</dc:language>
  <cp:lastModifiedBy>Оразова</cp:lastModifiedBy>
  <cp:lastPrinted>2006-01-25T10:20:00Z</cp:lastPrinted>
  <dcterms:modified xsi:type="dcterms:W3CDTF">2006-01-25T07:32:00Z</dcterms:modified>
  <cp:revision>12</cp:revision>
  <dc:subject/>
  <dc:title>Приложение 29</dc:title>
</cp:coreProperties>
</file>